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адной курс по биологии в 11 класс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Анатомия и физиология челов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34 часа, в неделю 1 ч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22" w:before="5" w:after="0"/>
        <w:ind w:left="5" w:hanging="0"/>
        <w:rPr/>
      </w:pPr>
      <w:r>
        <w:rPr/>
        <w:t xml:space="preserve">          </w:t>
      </w:r>
      <w:r>
        <w:rPr/>
        <w:t>Настоящая программа составлена на основе государственного общеобязательного стандарта среднего общего образования Республики Казахстан по предмету «Биология» и соответствует целям и задачам биологического образования старшей ступени естественно-математического профиля общеобразовательной школы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рс « Анатомия и физиология человека » необходим для освоения учащимися фундаментальных основ биологии, углубленного изучения биологических закономерностей и явлений, осознанного выбора профессии, связанной с биологией, медициной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/>
        <w:t>Особое внимание при изучении курса следует обращать на подготовку учащихся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/>
        <w:t>к сдаче ЕНТ и комплексного тестирова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Содержание курса предусматривает углубление знаний учащихся, полученных при изучении организма человека в 8 класс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before="326" w:after="0"/>
        <w:ind w:left="3451" w:hanging="0"/>
        <w:outlineLvl w:val="0"/>
        <w:rPr/>
      </w:pPr>
      <w:r>
        <w:rPr/>
        <w:tab/>
      </w:r>
      <w:r>
        <w:rPr>
          <w:b/>
          <w:bCs/>
        </w:rPr>
        <w:t>Цели и задачи курса</w:t>
      </w:r>
    </w:p>
    <w:p>
      <w:pPr>
        <w:pStyle w:val="Normal"/>
        <w:shd w:fill="FFFFFF" w:val="clear"/>
        <w:spacing w:lineRule="exact" w:line="322" w:before="312" w:after="0"/>
        <w:ind w:left="5" w:hanging="0"/>
        <w:jc w:val="both"/>
        <w:rPr/>
      </w:pPr>
      <w:r>
        <w:rPr/>
        <w:t>- дать учащимся определенный объем биологических знаний, умений и навыков;     - ознакомить с современными исследованиями в области анатомии и физиологии человека;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/>
        <w:t>- воспитывать у учащихся чувство бережного и внимательного отношения  к собственному здоровью и  здоровью своих близких;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/>
        <w:t>- расширить кругозор учащихся;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/>
        <w:t>- научить навыкам работы, используя учебники и дидактические материалы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3173" w:hanging="0"/>
        <w:outlineLvl w:val="0"/>
        <w:rPr>
          <w:b/>
          <w:b/>
          <w:bCs/>
        </w:rPr>
      </w:pPr>
      <w:r>
        <w:rPr>
          <w:b/>
          <w:bCs/>
        </w:rPr>
        <w:t>Ожидаемые результаты</w:t>
      </w:r>
    </w:p>
    <w:p>
      <w:pPr>
        <w:pStyle w:val="Normal"/>
        <w:shd w:fill="FFFFFF" w:val="clear"/>
        <w:spacing w:lineRule="exact" w:line="322" w:before="317" w:after="0"/>
        <w:ind w:left="10" w:hanging="0"/>
        <w:rPr/>
      </w:pPr>
      <w:r>
        <w:rPr>
          <w:b/>
          <w:bCs/>
        </w:rPr>
        <w:t xml:space="preserve">В </w:t>
      </w:r>
      <w:r>
        <w:rPr/>
        <w:t>ходе изучения данного курса у учащихся ожидается расширение знаний по анатомии и физиологии человека. Это обеспечивает более осмысленный подход учащихся к подготовке к ЕНТ, углубление способностей к логическому мышлению, повышение познавательной активности. Ожидается повышение учебной работоспособности учеников, что связано с усилением мотивации обучения.</w:t>
      </w:r>
    </w:p>
    <w:p>
      <w:pPr>
        <w:pStyle w:val="Normal"/>
        <w:numPr>
          <w:ilvl w:val="0"/>
          <w:numId w:val="0"/>
        </w:numPr>
        <w:shd w:fill="FFFFFF" w:val="clear"/>
        <w:spacing w:before="317" w:after="0"/>
        <w:ind w:left="3461" w:hanging="0"/>
        <w:outlineLvl w:val="0"/>
        <w:rPr>
          <w:b/>
          <w:b/>
          <w:bCs/>
          <w:spacing w:val="-1"/>
        </w:rPr>
      </w:pPr>
      <w:r>
        <w:rPr>
          <w:b/>
          <w:bCs/>
          <w:spacing w:val="-1"/>
        </w:rPr>
        <w:t>Формы контроля</w:t>
      </w:r>
    </w:p>
    <w:p>
      <w:pPr>
        <w:pStyle w:val="Normal"/>
        <w:rPr/>
      </w:pPr>
      <w:r>
        <w:rPr>
          <w:spacing w:val="-1"/>
        </w:rPr>
        <w:t xml:space="preserve">С целью контроля и оценки знаний, умений, навыков  учащихся используются:             </w:t>
      </w:r>
      <w:r>
        <w:rPr/>
        <w:t>1 .Тестовые задания по материалу курса.</w:t>
      </w:r>
    </w:p>
    <w:p>
      <w:pPr>
        <w:pStyle w:val="Normal"/>
        <w:shd w:fill="FFFFFF" w:val="clear"/>
        <w:spacing w:lineRule="exact" w:line="322"/>
        <w:ind w:left="19" w:right="2074" w:hanging="0"/>
        <w:rPr/>
      </w:pPr>
      <w:r>
        <w:rPr>
          <w:spacing w:val="-1"/>
        </w:rPr>
        <w:t xml:space="preserve">2.Реферативные работы по дополнительным материалам курса. </w:t>
      </w:r>
      <w:r>
        <w:rPr/>
        <w:t>3.Учебные дискуссии.</w:t>
      </w:r>
    </w:p>
    <w:p>
      <w:pPr>
        <w:pStyle w:val="Normal"/>
        <w:shd w:fill="FFFFFF" w:val="clear"/>
        <w:spacing w:lineRule="exact" w:line="322"/>
        <w:ind w:left="19" w:right="2074" w:hanging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312" w:after="0"/>
        <w:ind w:left="2030" w:hanging="0"/>
        <w:outlineLvl w:val="0"/>
        <w:rPr>
          <w:b/>
          <w:b/>
          <w:bCs/>
        </w:rPr>
      </w:pPr>
      <w:r>
        <w:rPr>
          <w:b/>
          <w:bCs/>
        </w:rPr>
        <w:t>Дополнительные обучающие материалы</w:t>
      </w:r>
    </w:p>
    <w:p>
      <w:pPr>
        <w:pStyle w:val="Normal"/>
        <w:numPr>
          <w:ilvl w:val="0"/>
          <w:numId w:val="0"/>
        </w:numPr>
        <w:shd w:fill="FFFFFF" w:val="clear"/>
        <w:ind w:left="2136" w:hanging="0"/>
        <w:outlineLvl w:val="0"/>
        <w:rPr>
          <w:lang w:val="en-US"/>
        </w:rPr>
      </w:pPr>
      <w:r>
        <w:rPr>
          <w:bCs/>
          <w:spacing w:val="-5"/>
        </w:rPr>
        <w:t>1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 xml:space="preserve">.Электронные учебники, энциклопедии.                                                                </w:t>
      </w:r>
      <w:r>
        <w:rPr/>
        <w:t>2.Учебные таблицы, схемы.                                                                                   3.Видеофильмы.</w:t>
      </w:r>
    </w:p>
    <w:p>
      <w:pPr>
        <w:pStyle w:val="Normal"/>
        <w:numPr>
          <w:ilvl w:val="0"/>
          <w:numId w:val="0"/>
        </w:numPr>
        <w:shd w:fill="FFFFFF" w:val="clear"/>
        <w:ind w:left="2136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left="2136" w:hanging="0"/>
        <w:outlineLvl w:val="0"/>
        <w:rPr>
          <w:sz w:val="20"/>
          <w:szCs w:val="20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464935</wp:posOffset>
                </wp:positionH>
                <wp:positionV relativeFrom="paragraph">
                  <wp:posOffset>411480</wp:posOffset>
                </wp:positionV>
                <wp:extent cx="0" cy="760793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07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05pt,32.4pt" to="509.05pt,631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"/>
          <w:sz w:val="28"/>
          <w:szCs w:val="28"/>
        </w:rPr>
        <w:t xml:space="preserve">Учебно - </w:t>
      </w:r>
      <w:r>
        <w:rPr>
          <w:b/>
          <w:bCs/>
          <w:spacing w:val="-1"/>
          <w:sz w:val="28"/>
          <w:szCs w:val="28"/>
          <w:lang w:val="en-US"/>
        </w:rPr>
        <w:t xml:space="preserve"> </w:t>
      </w:r>
      <w:r>
        <w:rPr>
          <w:b/>
          <w:bCs/>
          <w:spacing w:val="-1"/>
          <w:sz w:val="28"/>
          <w:szCs w:val="28"/>
        </w:rPr>
        <w:t>тематический план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8760"/>
        <w:gridCol w:w="922"/>
      </w:tblGrid>
      <w:tr>
        <w:trPr>
          <w:trHeight w:val="66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9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ем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rPr/>
            </w:pPr>
            <w:r>
              <w:rPr>
                <w:b/>
                <w:bCs/>
              </w:rPr>
              <w:t xml:space="preserve">К-во </w:t>
            </w:r>
            <w:r>
              <w:rPr>
                <w:b/>
                <w:bCs/>
                <w:spacing w:val="-5"/>
              </w:rPr>
              <w:t>часов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троение, химический состав, физиология клеток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Ткани, органы, системы органов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Физиологические функции, регуляция функций организма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Нервная система и ее свойства. Рефлекс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пинной и головной мозг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Вегетативная Нервная система. Железы и гормоны. Нейро-гуморальная регуляция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нутренняя среда организма. Плазма крови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Эритроциты, лейкоциты. Иммуните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вижение крови и лимфы. Сердц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Движение крови, кровяное давлени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игиена сердечно- сосудистой системы. ПМП при кровотечениях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ы дыхания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Газообмен в легких и тканях. Гигиена воздуха. ПМП при нарушении дыхания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Пища. Питательные вещества. Пищеварительная систем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ищеварение в ротовой полости и в желудк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ищеварение в кишечнике. Пищеварительные железы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Гигиена пита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Обмен вещест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Витамины. Нормы питания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ы выделения. Мочеобразовани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жа. Теплорегуляция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каливание. Гигиена одежды и обуви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келет. Кости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МП при растяжении, вывихе, переломах. Мышцы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бота мышц. Значение физических упражнений для формирования ОДС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вигательной сист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змножение и развити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Эмбриональное и постэмбриональное развити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Органы чувств. Глаз и зрени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ормирование зрительного восприятия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2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Слух. Равновесие. Обоняние. Вкус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5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едение и психика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16"/>
              <w:ind w:left="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6"/>
              <w:ind w:left="10" w:hanging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Внимание и память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Речь. Мышление. Со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89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" w:hanging="0"/>
              <w:rPr>
                <w:b/>
                <w:b/>
              </w:rPr>
            </w:pPr>
            <w:r>
              <w:rPr>
                <w:b/>
                <w:bCs/>
                <w:spacing w:val="-43"/>
                <w:position w:val="-3"/>
              </w:rPr>
              <w:t>34</w:t>
            </w:r>
          </w:p>
        </w:tc>
        <w:tc>
          <w:tcPr>
            <w:tcW w:w="8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Характер. Темперамент. Личность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before="317" w:after="0"/>
        <w:ind w:left="19" w:right="-1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317" w:after="0"/>
        <w:ind w:left="19" w:right="-1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jc w:val="center"/>
        <w:outlineLvl w:val="0"/>
        <w:rPr>
          <w:b/>
          <w:b/>
          <w:spacing w:val="-2"/>
          <w:sz w:val="30"/>
          <w:szCs w:val="30"/>
          <w:lang w:val="en-US"/>
        </w:rPr>
      </w:pPr>
      <w:r>
        <w:rPr>
          <w:b/>
          <w:spacing w:val="-2"/>
          <w:sz w:val="30"/>
          <w:szCs w:val="30"/>
        </w:rPr>
        <w:t>Содержание и структура курса</w:t>
      </w:r>
    </w:p>
    <w:p>
      <w:pPr>
        <w:pStyle w:val="Normal"/>
        <w:numPr>
          <w:ilvl w:val="0"/>
          <w:numId w:val="0"/>
        </w:numPr>
        <w:shd w:fill="FFFFFF" w:val="clear"/>
        <w:spacing w:before="259" w:after="0"/>
        <w:jc w:val="center"/>
        <w:outlineLvl w:val="0"/>
        <w:rPr>
          <w:b/>
          <w:b/>
          <w:spacing w:val="-2"/>
          <w:sz w:val="30"/>
          <w:szCs w:val="30"/>
          <w:lang w:val="en-US"/>
        </w:rPr>
      </w:pPr>
      <w:r>
        <w:rPr>
          <w:b/>
          <w:spacing w:val="-2"/>
          <w:sz w:val="30"/>
          <w:szCs w:val="30"/>
          <w:lang w:val="en-US"/>
        </w:rPr>
      </w:r>
    </w:p>
    <w:tbl>
      <w:tblPr>
        <w:tblW w:w="1029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9"/>
        <w:gridCol w:w="3091"/>
        <w:gridCol w:w="5760"/>
        <w:gridCol w:w="752"/>
      </w:tblGrid>
      <w:tr>
        <w:trPr>
          <w:trHeight w:val="588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93" w:hanging="0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93" w:hanging="0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29" w:right="19" w:hanging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-в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29" w:right="19" w:hanging="3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>
          <w:trHeight w:val="92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6" w:hanging="0"/>
              <w:rPr/>
            </w:pPr>
            <w:r>
              <w:rPr/>
              <w:t>Строение, химический состав, физиология клеток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6" w:hanging="0"/>
              <w:rPr/>
            </w:pPr>
            <w:r>
              <w:rPr/>
              <w:t>Органоиды клетки и их функции. Органические и неорганические вещества. Основные жизненные свойства клетки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81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" w:hanging="0"/>
              <w:rPr/>
            </w:pPr>
            <w:r>
              <w:rPr/>
              <w:t>Ткани, органы, системы органов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" w:hanging="0"/>
              <w:rPr/>
            </w:pPr>
            <w:r>
              <w:rPr/>
              <w:t>Эпителиальная, соединительная, мышечная, нервная ткани. Органы и системы органов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39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14" w:hanging="0"/>
              <w:rPr/>
            </w:pPr>
            <w:r>
              <w:rPr/>
              <w:t>Физиологические функции. Регуляция функций организма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14" w:hanging="0"/>
              <w:rPr/>
            </w:pPr>
            <w:r>
              <w:rPr/>
              <w:t>Связь между строением и функциями органов. Функции организма человека. Нервная и гуморальная регуляция функций. Саморегуляция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88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46" w:firstLine="5"/>
              <w:rPr/>
            </w:pPr>
            <w:r>
              <w:rPr/>
              <w:t>Нервная система и ее свойства. Рефлекс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46" w:firstLine="5"/>
              <w:rPr/>
            </w:pPr>
            <w:r>
              <w:rPr/>
              <w:t>Общий план строения и свойства  нервной системы. Рефлекс. Рефлекторная дуга. Нервные центры. Условный и безусловный рефлекс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58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58" w:hanging="0"/>
              <w:rPr/>
            </w:pPr>
            <w:r>
              <w:rPr/>
              <w:t>Спинной и головной мозг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58" w:hanging="0"/>
              <w:rPr/>
            </w:pPr>
            <w:r>
              <w:rPr/>
              <w:t>Отделы спинного и головного мозга, их функции. Повреждения мозга и последствия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62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02" w:firstLine="5"/>
              <w:rPr/>
            </w:pPr>
            <w:r>
              <w:rPr/>
              <w:t>Вегетативная Нервная система. Железы и гормо- ны.  Нейрогуморальная регуляция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02" w:firstLine="5"/>
              <w:rPr/>
            </w:pPr>
            <w:r>
              <w:rPr/>
              <w:t>Строение и деятельность автономной нервной системы. Железы внешней и внутренней секреции. Гормоны и их функции. Нарушения нейрогумо -ральной регуляции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91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744" w:firstLine="62"/>
              <w:rPr/>
            </w:pPr>
            <w:r>
              <w:rPr/>
              <w:t xml:space="preserve">Внутренняя среда организма. Плазма крови.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744" w:firstLine="62"/>
              <w:rPr/>
            </w:pPr>
            <w:r>
              <w:rPr/>
              <w:t xml:space="preserve">Кровь. Лимфа. Форменные элементы. Плазма. Переливание крови. Группы крови.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975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754" w:firstLine="5"/>
              <w:rPr/>
            </w:pPr>
            <w:r>
              <w:rPr/>
              <w:t>Эритроциты, лейкоциты. Иммунитет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754" w:firstLine="5"/>
              <w:rPr/>
            </w:pPr>
            <w:r>
              <w:rPr/>
              <w:t>Строение и функции эритроцитов и лейкоцитов. Учение И.И. Мечникова о защитных свойствах кров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728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4" w:firstLine="5"/>
              <w:rPr/>
            </w:pPr>
            <w:r>
              <w:rPr/>
              <w:t>Движение крови и лимфы. Сердце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34" w:firstLine="5"/>
              <w:rPr/>
            </w:pPr>
            <w:r>
              <w:rPr/>
              <w:t>Круги кровообращения. Движение лимфы. Строение и работа сердца .Нервная регуляция работы сердца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08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336" w:firstLine="5"/>
              <w:rPr/>
            </w:pPr>
            <w:r>
              <w:rPr/>
              <w:t>Движение крови, кровяное давление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336" w:firstLine="5"/>
              <w:rPr/>
            </w:pPr>
            <w:r>
              <w:rPr/>
              <w:t>Скорость движения крови. Кровяное давление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93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97" w:firstLine="5"/>
              <w:rPr/>
            </w:pPr>
            <w:r>
              <w:rPr/>
              <w:t>Гигиена сердечно- сосудистой системы. ПМП при кровотечениях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197" w:firstLine="5"/>
              <w:rPr/>
            </w:pPr>
            <w:r>
              <w:rPr/>
              <w:t>Гиподинамия. Влияние табака и спиртных напитков на сердце и кровеносные сосуды. Виды кровотечений. Способы остановки кровотечений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82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1" w:firstLine="62"/>
              <w:rPr/>
            </w:pPr>
            <w:r>
              <w:rPr/>
              <w:t>Органы дыхания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1" w:firstLine="62"/>
              <w:rPr/>
            </w:pPr>
            <w:r>
              <w:rPr/>
              <w:t>Что такое дыхание. Функция дыхательной системы. Строение органов дыхания. Дыхательные движения и их регуляц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91" w:hanging="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940" w:hRule="exac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Газообмен в легких и тканях. Гигиена воздуха. ПМП при нарушении дых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вдыхаемого и выдыхаемого воздуха. Газообмен в легких и тканях. Влияние окружающей среды на дыхание. Нарушение дыхания и его прич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8" w:hRule="exact"/>
        </w:trPr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Пища. Питательные вещества. Пищеварительная систе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тательные вещества и их функции. Строение и функционирование пищеварительной сис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1060" w:hRule="exact"/>
        </w:trPr>
        <w:tc>
          <w:tcPr>
            <w:tcW w:w="6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Пищеварение в ротовой полости и в желуд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люна. Пищеварительные ферменты. Глотание. Желудочный сок. Сокоотделение и его регуляц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spacing w:before="317" w:after="0"/>
        <w:ind w:left="19" w:right="-105"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72"/>
        <w:gridCol w:w="5400"/>
        <w:gridCol w:w="83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ищеварение в кишечнике. Пищеварительные желез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Печень. Поджелудочная железа. Пищеварениев тонкой и толстой кишке. Всасывани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Гигиена пит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Значение кулинарной обработки пищи. Режим питания. Желудочно-кишечные болезни, глистные заболевания и их предупреждени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Обмен вещест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Обмен воды, минеральных солей. Белков, жиров, углеводов. Пластический и энергетический обмен. Потребность организма в энерги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Витамины. Нормы питан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Значение витаминов. Основные витамины и их влияние. Сохранение витаминов в пище. Определение норм питан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рганы выделения. Мочеобразова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Значение выделительных процессов. Строение органов мочевыделения. Образование мочи. Предупреждение почечных заболевани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жа. Теплорегуляц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троение и функции кожи. Гигиена. Регуляция температуры тела. Перегревание. Ожоги, Отморожение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Закаливание. Гигие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одежды и обув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Закаливание. Методы закаливания. Гигиена одежды и обув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келет. Кости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троение скелета. Свойства костей и типы их соединен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МП при растяжении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ывихе, переломах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ышц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МП при растяжении, вывихе, переломах.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/>
              <w:t>Строение и функции мышц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бота мышц. Значение физических упражне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для формирования ОДС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Сокращение мышц. Управление движением. Утомление. Гигиена физического труда. Значение физических упражнений для формирования системы опоры и движен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змножение и развит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 xml:space="preserve">Типы размножения организмов. Особенности полового размножения. Половые железы человека Оплодотворение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Эмбриональное и постэмбриональ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развит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8"/>
                <w:szCs w:val="28"/>
              </w:rPr>
            </w:pPr>
            <w:r>
              <w:rPr/>
              <w:t>Развитие зародыша. Беременность и ее гигиена. Роды. Развитие после рождения. Возрастная периодизац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Органы чувств. Глаз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 xml:space="preserve"> </w:t>
            </w:r>
            <w:r>
              <w:rPr/>
              <w:t>зрени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Функции органов чувств. Строение анализаторов. Значение зрения. Строение глаз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Формирование зрительного восприятия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Оптическая система глаза .Сетчатка. Зрительное восприятие. Гигиена зрени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Слух. Равновесие. Обоняние. Вкус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Ухо и его функции. Слуховое восприятие. Гигиена слуха. Чувство равновесия. Мышечное чувство. Кожное чувство Обоняние. Вкус. Взаимодействие анализатор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ведение и психик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Психика человека. Поведение. Рефлекторная теория поведения. Условные и безусловные рефлексы. Навык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Внимание и памят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Внимание. Память. Гигиена умственного труд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/>
              <w:t>Речь. Мышление. Сон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ВНД человека. Мышление. Физиология и гигиена сн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Характер. Темперамент. Личност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/>
            </w:pPr>
            <w:r>
              <w:rPr/>
              <w:t>Личность. Характер. Типы темперамент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 и пособи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Батуев А.С. учебник для 9 класса « Человек». Москва, « Просвещение », 1994г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Д.И. Трайтак и др. биология: Справочные материалы. Москва, «Высшая школа»,  !991г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Т. Л. Богданова. Биология: Задания и упражнения. Москва, «Высшая школа»,  !991г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365"/>
        <w:ind w:right="883" w:hanging="0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  <w:lang w:val="en-US"/>
        </w:rPr>
        <w:t xml:space="preserve">  </w:t>
      </w:r>
      <w:r>
        <w:rPr>
          <w:spacing w:val="-1"/>
          <w:sz w:val="28"/>
          <w:szCs w:val="28"/>
        </w:rPr>
        <w:t xml:space="preserve">4. Л.М. Акшалова. Тестовые задания, ответы по биологии для         </w:t>
      </w:r>
      <w:r>
        <w:rPr>
          <w:sz w:val="28"/>
          <w:szCs w:val="28"/>
        </w:rPr>
        <w:t>поступающих в ВУЗы. Кокшетау, 2006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365" w:before="5" w:after="0"/>
        <w:ind w:right="1325" w:hanging="0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  <w:lang w:val="en-US"/>
        </w:rPr>
        <w:t xml:space="preserve">  </w:t>
      </w:r>
      <w:r>
        <w:rPr>
          <w:spacing w:val="-1"/>
          <w:sz w:val="28"/>
          <w:szCs w:val="28"/>
        </w:rPr>
        <w:t xml:space="preserve">5.«Открытая биология». мультимедийное пособие. Москва, </w:t>
      </w:r>
      <w:r>
        <w:rPr>
          <w:sz w:val="28"/>
          <w:szCs w:val="28"/>
        </w:rPr>
        <w:t>«Просвещение»,2008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365" w:before="5" w:after="0"/>
        <w:ind w:right="132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ВД- диски из серии ВВС «Тело человека», «Сверхчеловек»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365" w:before="5" w:after="0"/>
        <w:ind w:right="1325" w:hanging="0"/>
        <w:rPr>
          <w:spacing w:val="-19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7. СД-диск  «Биология-1С»</w:t>
      </w:r>
    </w:p>
    <w:p>
      <w:pPr>
        <w:pStyle w:val="Normal"/>
        <w:ind w:firstLine="708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5:31:00Z</dcterms:created>
  <dc:creator>Customer</dc:creator>
  <dc:description/>
  <cp:keywords/>
  <dc:language>en-US</dc:language>
  <cp:lastModifiedBy>Customer</cp:lastModifiedBy>
  <dcterms:modified xsi:type="dcterms:W3CDTF">2013-05-02T15:38:00Z</dcterms:modified>
  <cp:revision>8</cp:revision>
  <dc:subject/>
  <dc:title>Прикладной курс по биологии в 11 классе</dc:title>
</cp:coreProperties>
</file>